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24"/>
        <w:gridCol w:w="1317"/>
        <w:gridCol w:w="181"/>
        <w:gridCol w:w="802"/>
        <w:gridCol w:w="4160"/>
        <w:gridCol w:w="2637"/>
        <w:gridCol w:w="704"/>
        <w:gridCol w:w="57"/>
        <w:gridCol w:w="838"/>
        <w:gridCol w:w="242"/>
        <w:gridCol w:w="1418"/>
        <w:gridCol w:w="97"/>
      </w:tblGrid>
      <w:tr>
        <w:trPr>
          <w:trHeight w:val="1110" w:hRule="atLeast"/>
          <w:cantSplit w:val="true"/>
        </w:trPr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NOTES:  Repair of A-1 Coil Ca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:1-11-06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SUPPLEMENTAL ROUTING CARD</w:t>
            </w:r>
          </w:p>
        </w:tc>
      </w:tr>
      <w:tr>
        <w:trPr>
          <w:trHeight w:val="652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  A-1 Coil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IAL NUMBER: A-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UTHORITY</w:t>
            </w:r>
          </w:p>
          <w:p>
            <w:pPr>
              <w:pStyle w:val="Normal"/>
              <w:rPr/>
            </w:pPr>
            <w:r>
              <w:rPr/>
              <w:t>C Ruud</w:t>
            </w:r>
          </w:p>
        </w:tc>
      </w:tr>
      <w:tr>
        <w:trPr>
          <w:trHeight w:val="612" w:hRule="atLeast"/>
          <w:cantSplit w:val="true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 NUMBER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SIGN/DATE</w:t>
            </w:r>
          </w:p>
        </w:tc>
      </w:tr>
      <w:tr>
        <w:trPr>
          <w:trHeight w:val="53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D SOP 0100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 7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y with Engineering before and after performing work</w:t>
            </w:r>
            <w:r>
              <w:rPr>
                <w:sz w:val="20"/>
                <w:szCs w:val="20"/>
              </w:rPr>
              <w:t xml:space="preserve">.  EXCAVATE AREA WITH EXCESS MATERIAL.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IND 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HI SOP 0100R2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 GRIND AREA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D BLAST</w:t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S SOP 0100R6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z w:val="20"/>
                <w:szCs w:val="20"/>
              </w:rPr>
              <w:t xml:space="preserve">SANDBLAST (REMOVE ALL BLAST MATERIAL FROM CASTING) </w:t>
            </w:r>
            <w:r>
              <w:rPr>
                <w:sz w:val="20"/>
                <w:szCs w:val="20"/>
              </w:rPr>
              <w:t>SANDBLASTING WILL BE DONE USING RECYCLED SHARP ANGULAR AGGREGATE.</w:t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 EXCAVATION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P-300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 10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 ACCEPTANCE PER A903.  ACCEPTANCE CRITERIA-LEVEL 1 FOR HIGH STRESSED AREAS, LEVEL 2 FOR ALL OTHER AREAS.  SEE LP DRAWING.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OK CHECK HERE _______AND GO TO STEP 40 .  IF REJECTED CHECK HERE ______ RETURN TO STEP 20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 - LEVEL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INSPECTION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QP-500 REV  4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LY INSPECT  ACCORDING TO ASTM A802 LEVEL 3 ALL 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ONS.  IF OK CHECK HERE _______.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REJECTED MARK AND REPAIR BY GRINDING.   DO NOT PROCEED UNTIL ACCEPTABLE.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 BE PERFORMED BY LEVEL II in VT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 - LEVEL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AG PERM</w:t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PECTION</w:t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P MAG PERM 100, REV 1</w:t>
            </w:r>
          </w:p>
        </w:tc>
        <w:tc>
          <w:tcPr>
            <w:tcW w:w="8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FORM MAG PERM TESTING WITH SEVRIN GAUGE.  ACCEPTANCE 1.02.  CHECK THE ENTIRE SURFACE ON A 6”BY6” GRID.  REPORT RESULTS.  USE A 6” SQUARE BLOCK TO INDICATE TEST LOCATIONS AND RECORD RESULTS.  COMPLIANT AREAS WILL NOT BE MARKED.  MARK NONCOMPLIANT AREAS WITH AN “X” FOR REPAIR.  GRIND UNTIL ACCEPTABLE.</w:t>
            </w:r>
          </w:p>
          <w:p>
            <w:pPr>
              <w:pStyle w:val="Footer"/>
              <w:rPr/>
            </w:pPr>
            <w:r>
              <w:rPr>
                <w:color w:val="000000"/>
                <w:sz w:val="20"/>
                <w:szCs w:val="20"/>
              </w:rPr>
              <w:t xml:space="preserve">OK CHECK HERE _____AND GO TO STEP 70.  </w:t>
            </w:r>
          </w:p>
          <w:p>
            <w:pPr>
              <w:pStyle w:val="Foo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 AND SHIP</w:t>
            </w:r>
          </w:p>
        </w:tc>
        <w:tc>
          <w:tcPr>
            <w:tcW w:w="8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KAGE AND SHIP TO MAJOR TOOL.  </w:t>
            </w:r>
            <w:r>
              <w:rPr>
                <w:b/>
                <w:sz w:val="20"/>
                <w:szCs w:val="20"/>
              </w:rPr>
              <w:t xml:space="preserve">MAKE SURE PROPER MARKINGS ARE PRESENT. </w:t>
            </w:r>
            <w:r>
              <w:rPr>
                <w:sz w:val="20"/>
                <w:szCs w:val="20"/>
              </w:rPr>
              <w:t>PART NUMBER, SERIAL NUMBER A-1, AND FOUNDRY MARK, CERT NUMB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Attachment to Supplemental router for A-1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Differences between A-1 &amp; A-2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164465</wp:posOffset>
                </wp:positionV>
                <wp:extent cx="1908810" cy="57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his detail is acceptable, leave as 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5.15pt;mso-wrap-distance-left:9.05pt;mso-wrap-distance-right:9.05pt;mso-wrap-distance-top:0pt;mso-wrap-distance-bottom:0pt;margin-top:12.9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his detail is acceptable, leave as 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8070</wp:posOffset>
                </wp:positionH>
                <wp:positionV relativeFrom="paragraph">
                  <wp:posOffset>1363980</wp:posOffset>
                </wp:positionV>
                <wp:extent cx="2493645" cy="241935"/>
                <wp:effectExtent l="0" t="311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372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07.4pt" to="280.4pt,126.4pt" stroked="t" o:allowincell="f" style="position:absolute;flip:x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1175</wp:posOffset>
                </wp:positionH>
                <wp:positionV relativeFrom="paragraph">
                  <wp:posOffset>235585</wp:posOffset>
                </wp:positionV>
                <wp:extent cx="1662430" cy="96774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248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8.55pt" to="271.1pt,94.7pt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7010" cy="2059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7905</wp:posOffset>
                </wp:positionH>
                <wp:positionV relativeFrom="paragraph">
                  <wp:posOffset>1360170</wp:posOffset>
                </wp:positionV>
                <wp:extent cx="2502535" cy="573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excess material, remo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45.15pt;mso-wrap-distance-left:9.05pt;mso-wrap-distance-right:9.05pt;mso-wrap-distance-top:0pt;mso-wrap-distance-bottom:0pt;margin-top:107.1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excess material, rem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330</wp:posOffset>
                </wp:positionH>
                <wp:positionV relativeFrom="paragraph">
                  <wp:posOffset>825500</wp:posOffset>
                </wp:positionV>
                <wp:extent cx="3087370" cy="322580"/>
                <wp:effectExtent l="635" t="5080" r="63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736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5pt" to="560.95pt,90.35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7010" cy="20599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47010" cy="2059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Detail D on A-1 – MTM to machine fl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20255</wp:posOffset>
                </wp:positionH>
                <wp:positionV relativeFrom="paragraph">
                  <wp:posOffset>337185</wp:posOffset>
                </wp:positionV>
                <wp:extent cx="1433830" cy="1137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13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-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 engineering for the material to be removed from this bo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89.6pt;mso-wrap-distance-left:9.05pt;mso-wrap-distance-right:9.05pt;mso-wrap-distance-top:0pt;mso-wrap-distance-bottom:0pt;margin-top:26.55pt;mso-position-vertical-relative:text;margin-left:5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-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e engineering for the material to be removed from this bo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0495</wp:posOffset>
                </wp:positionH>
                <wp:positionV relativeFrom="paragraph">
                  <wp:posOffset>1304925</wp:posOffset>
                </wp:positionV>
                <wp:extent cx="958850" cy="4927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-2 corr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38.8pt;mso-wrap-distance-left:9.05pt;mso-wrap-distance-right:9.05pt;mso-wrap-distance-top:0pt;mso-wrap-distance-bottom:0pt;margin-top:102.75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-2 cor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5840" w:h="12240"/>
      <w:pgMar w:left="1008" w:right="965" w:gutter="0" w:header="0" w:top="720" w:footer="72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:DRIVE/MANUAL FORMS/SEI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SRC-01      REV. 0      10/28/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0:27:00Z</dcterms:created>
  <dc:creator>Compaq</dc:creator>
  <dc:description/>
  <cp:keywords/>
  <dc:language>en-US</dc:language>
  <cp:lastModifiedBy>Pev-PC0134</cp:lastModifiedBy>
  <cp:lastPrinted>2005-03-03T15:07:00Z</cp:lastPrinted>
  <dcterms:modified xsi:type="dcterms:W3CDTF">2006-01-12T15:34:00Z</dcterms:modified>
  <cp:revision>7</cp:revision>
  <dc:subject/>
  <dc:title>     NOTES:</dc:title>
</cp:coreProperties>
</file>