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524"/>
        <w:gridCol w:w="1317"/>
        <w:gridCol w:w="181"/>
        <w:gridCol w:w="802"/>
        <w:gridCol w:w="4160"/>
        <w:gridCol w:w="2637"/>
        <w:gridCol w:w="704"/>
        <w:gridCol w:w="57"/>
        <w:gridCol w:w="838"/>
        <w:gridCol w:w="242"/>
        <w:gridCol w:w="1418"/>
        <w:gridCol w:w="97"/>
      </w:tblGrid>
      <w:tr>
        <w:trPr>
          <w:trHeight w:val="1110" w:hRule="atLeast"/>
          <w:cantSplit w:val="true"/>
        </w:trPr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NOTES:  Repair of A-2 Coil Cast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:1-11-06</w:t>
            </w:r>
          </w:p>
        </w:tc>
        <w:tc>
          <w:tcPr>
            <w:tcW w:w="5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>SUPPLEMENTAL ROUTING CARD</w:t>
            </w:r>
          </w:p>
        </w:tc>
      </w:tr>
      <w:tr>
        <w:trPr>
          <w:trHeight w:val="652" w:hRule="atLeast"/>
          <w:cantSplit w:val="true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  A-2 Coil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IAL NUMBER: A-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UTHORITY</w:t>
            </w:r>
          </w:p>
          <w:p>
            <w:pPr>
              <w:pStyle w:val="Normal"/>
              <w:rPr/>
            </w:pPr>
            <w:r>
              <w:rPr/>
              <w:t>C Ruud</w:t>
            </w:r>
          </w:p>
        </w:tc>
      </w:tr>
      <w:tr>
        <w:trPr>
          <w:trHeight w:val="612" w:hRule="atLeast"/>
          <w:cantSplit w:val="true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R NUMBER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RATOR SIGN/DATE</w:t>
            </w:r>
          </w:p>
        </w:tc>
      </w:tr>
      <w:tr>
        <w:trPr>
          <w:trHeight w:val="53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LD SOP 0100</w:t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 7</w:t>
            </w:r>
          </w:p>
        </w:tc>
        <w:tc>
          <w:tcPr>
            <w:tcW w:w="8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y with Engineering before and after performing work</w:t>
            </w:r>
            <w:r>
              <w:rPr>
                <w:sz w:val="20"/>
                <w:szCs w:val="20"/>
              </w:rPr>
              <w:t>.  EXCAVATE AREA WITH EXCESS MATERIAL.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IND </w:t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HI SOP 0100R2</w:t>
            </w:r>
          </w:p>
        </w:tc>
        <w:tc>
          <w:tcPr>
            <w:tcW w:w="8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D GRIND AREA.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  <w:p>
            <w:pPr>
              <w:pStyle w:val="Foo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ND BLAST</w:t>
            </w:r>
          </w:p>
          <w:p>
            <w:pPr>
              <w:pStyle w:val="Foo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AS SOP 0100R6</w:t>
            </w:r>
          </w:p>
        </w:tc>
        <w:tc>
          <w:tcPr>
            <w:tcW w:w="8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z w:val="20"/>
                <w:szCs w:val="20"/>
              </w:rPr>
              <w:t xml:space="preserve">SANDBLAST (REMOVE ALL BLAST MATERIAL FROM CASTING) </w:t>
            </w:r>
            <w:r>
              <w:rPr>
                <w:sz w:val="20"/>
                <w:szCs w:val="20"/>
              </w:rPr>
              <w:t>SANDBLASTING WILL BE DONE USING RECYCLED SHARP ANGULAR AGGREGATE.</w:t>
            </w:r>
          </w:p>
          <w:p>
            <w:pPr>
              <w:pStyle w:val="Foo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 EXCAVATION</w:t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QP-300</w:t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 10</w:t>
            </w:r>
          </w:p>
        </w:tc>
        <w:tc>
          <w:tcPr>
            <w:tcW w:w="8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 ACCEPTANCE PER A903.  ACCEPTANCE CRITERIA-LEVEL 1 FOR HIGH STRESSED AREAS, LEVEL 2 FOR ALL OTHER AREAS.  SEE LP DRAWING.</w:t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OK CHECK HERE _______AND GO TO STEP 40 .  IF REJECTED CHECK HERE ______ RETURN TO STEP 20.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 - LEVEL 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AL INSPECTION</w:t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QP-500 REV  4</w:t>
            </w:r>
          </w:p>
        </w:tc>
        <w:tc>
          <w:tcPr>
            <w:tcW w:w="8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SUALLY INSPECT  ACCORDING TO ASTM A802 LEVEL 3 ALL </w:t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ONS.  IF OK CHECK HERE _______.</w:t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REJECTED MARK AND REPAIR BY GRINDING.   DO NOT PROCEED UNTIL ACCEPTABLE.</w:t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T BE PERFORMED BY LEVEL II in VT.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 - LEVEL 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MAG PERM</w:t>
            </w:r>
          </w:p>
          <w:p>
            <w:pPr>
              <w:pStyle w:val="Foo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PECTION</w:t>
            </w:r>
          </w:p>
          <w:p>
            <w:pPr>
              <w:pStyle w:val="Foo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P MAG PERM 100, REV 1</w:t>
            </w:r>
          </w:p>
        </w:tc>
        <w:tc>
          <w:tcPr>
            <w:tcW w:w="8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FORM MAG PERM TESTING WITH SEVRIN GAUGE.  ACCEPTANCE 1.02.  CHECK THE ENTIRE SURFACE ON A 6”BY6” GRID.  REPORT RESULTS.  USE A 6” SQUARE BLOCK TO INDICATE TEST LOCATIONS AND RECORD RESULTS.  COMPLIANT AREAS WILL NOT BE MARKED.  MARK NONCOMPLIANT AREAS WITH AN “X” FOR REPAIR.  GRIND UNTIL ACCEPTABLE.</w:t>
            </w:r>
          </w:p>
          <w:p>
            <w:pPr>
              <w:pStyle w:val="Footer"/>
              <w:rPr/>
            </w:pPr>
            <w:r>
              <w:rPr>
                <w:color w:val="000000"/>
                <w:sz w:val="20"/>
                <w:szCs w:val="20"/>
              </w:rPr>
              <w:t xml:space="preserve">OK CHECK HERE _____AND GO TO STEP 70.  </w:t>
            </w:r>
          </w:p>
          <w:p>
            <w:pPr>
              <w:pStyle w:val="Foo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K AND SHIP</w:t>
            </w:r>
          </w:p>
        </w:tc>
        <w:tc>
          <w:tcPr>
            <w:tcW w:w="8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CKAGE AND SHIP TO MAJOR TOOL.  </w:t>
            </w:r>
            <w:r>
              <w:rPr>
                <w:b/>
                <w:sz w:val="20"/>
                <w:szCs w:val="20"/>
              </w:rPr>
              <w:t xml:space="preserve">MAKE SURE PROPER MARKINGS ARE PRESENT. </w:t>
            </w:r>
            <w:r>
              <w:rPr>
                <w:sz w:val="20"/>
                <w:szCs w:val="20"/>
              </w:rPr>
              <w:t>PART NUMBER, SERIAL NUMBER A-2, AND FOUNDRY MARK, CERT NUMB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Attachment to Supplemental router for A-2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Differences between A-1 &amp; A-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8930" cy="215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Detail on A-1 was ground off</w:t>
      </w:r>
      <w:r>
        <w:rPr/>
        <w:drawing>
          <wp:inline distT="0" distB="0" distL="0" distR="0">
            <wp:extent cx="2755265" cy="2066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1795</wp:posOffset>
                </wp:positionH>
                <wp:positionV relativeFrom="paragraph">
                  <wp:posOffset>1334770</wp:posOffset>
                </wp:positionV>
                <wp:extent cx="1306195" cy="564515"/>
                <wp:effectExtent l="0" t="5080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0608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5pt,105.1pt" to="233.65pt,149.5pt" stroked="t" o:allowincell="f" style="position:absolute;flip:x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1055</wp:posOffset>
                </wp:positionH>
                <wp:positionV relativeFrom="paragraph">
                  <wp:posOffset>1254760</wp:posOffset>
                </wp:positionV>
                <wp:extent cx="2374900" cy="645160"/>
                <wp:effectExtent l="1270" t="1714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4920" cy="64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98.8pt" to="551.6pt,149.5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2860675" cy="21456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Detail on A-2 needs to be removed</w:t>
        <w:tab/>
      </w:r>
      <w:r>
        <w:rPr/>
        <w:drawing>
          <wp:inline distT="0" distB="0" distL="0" distR="0">
            <wp:extent cx="2755265" cy="20662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5840" w:h="12240"/>
      <w:pgMar w:left="1008" w:right="965" w:gutter="0" w:header="0" w:top="720" w:footer="720" w:bottom="115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:DRIVE/MANUAL FORMS/SEI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SRC-01      REV. 0      10/28/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20:43:00Z</dcterms:created>
  <dc:creator>Compaq</dc:creator>
  <dc:description/>
  <cp:keywords/>
  <dc:language>en-US</dc:language>
  <cp:lastModifiedBy>Pev-PC0134</cp:lastModifiedBy>
  <cp:lastPrinted>2006-01-10T15:33:00Z</cp:lastPrinted>
  <dcterms:modified xsi:type="dcterms:W3CDTF">2006-01-12T15:34:00Z</dcterms:modified>
  <cp:revision>8</cp:revision>
  <dc:subject/>
  <dc:title>     NOTES:</dc:title>
</cp:coreProperties>
</file>