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8297 Rev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8297 Rev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: 11/09/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Date: 11/09/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BOW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BOW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95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ERGY INDUSTRIES OF OH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ERGY INDUSTRIES OF OH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216-496-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216-496-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NANCY HO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NANCY HOR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NKHFlowen@a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NKHFlowen@a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216-328-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216-328-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2-F/Ln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2-F/Ln: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141-116 / MODULAR COIL WINDING FORM 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141-116 / MODULAR COIL WINDING FORM 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9430" cy="14668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./Qt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./Qt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41-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41-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01035</wp:posOffset>
                </wp:positionH>
                <wp:positionV relativeFrom="page">
                  <wp:posOffset>1946275</wp:posOffset>
                </wp:positionV>
                <wp:extent cx="182880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53.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32755</wp:posOffset>
                </wp:positionH>
                <wp:positionV relativeFrom="page">
                  <wp:posOffset>2019935</wp:posOffset>
                </wp:positionV>
                <wp:extent cx="178943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59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6407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26515</wp:posOffset>
                </wp:positionH>
                <wp:positionV relativeFrom="page">
                  <wp:posOffset>2019935</wp:posOffset>
                </wp:positionV>
                <wp:extent cx="329819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KEVIN BOW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5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KEVIN BOW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7835</wp:posOffset>
                </wp:positionH>
                <wp:positionV relativeFrom="page">
                  <wp:posOffset>2019935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9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kBowling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kBowling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01035</wp:posOffset>
                </wp:positionH>
                <wp:positionV relativeFrom="page">
                  <wp:posOffset>2318385</wp:posOffset>
                </wp:positionV>
                <wp:extent cx="182880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82.5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56970</wp:posOffset>
                </wp:positionH>
                <wp:positionV relativeFrom="page">
                  <wp:posOffset>2392680</wp:posOffset>
                </wp:positionV>
                <wp:extent cx="464185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Problem:   THE FOLLOWING IDC STEPS WERE REJECTED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11.55pt;mso-wrap-distance-left:0pt;mso-wrap-distance-right:0pt;mso-wrap-distance-top:0pt;mso-wrap-distance-bottom:0pt;margin-top:188.4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Problem:   THE FOLLOWING IDC STEPS WERE REJECTED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0 &amp; 110 rejected because feature is closer in form to a radius than a chamf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0 &amp; 110 rejected because feature is closer in form to a radius than a chamf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26515</wp:posOffset>
                </wp:positionH>
                <wp:positionV relativeFrom="page">
                  <wp:posOffset>2690495</wp:posOffset>
                </wp:positionV>
                <wp:extent cx="594995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40  rejected: P TO M: {g|.1|R|S|T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11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40  rejected: P TO M: {g|.1|R|S|T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326515</wp:posOffset>
                </wp:positionH>
                <wp:positionV relativeFrom="page">
                  <wp:posOffset>2839720</wp:posOffset>
                </wp:positionV>
                <wp:extent cx="5949950" cy="1466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60  rejected: Q TO N: {g|.1|R|S|T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23.6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60  rejected: Q TO N: {g|.1|R|S|T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26515</wp:posOffset>
                </wp:positionH>
                <wp:positionV relativeFrom="page">
                  <wp:posOffset>2988310</wp:posOffset>
                </wp:positionV>
                <wp:extent cx="594995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80  rejected: M TO N: {g|.02|R|S|T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35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80  rejected: M TO N: {g|.02|R|S|T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326515</wp:posOffset>
                </wp:positionH>
                <wp:positionV relativeFrom="page">
                  <wp:posOffset>3137535</wp:posOffset>
                </wp:positionV>
                <wp:extent cx="594995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90  rejected: True position .010 to A, B, &amp; C  checks .004 to .166 (See IGES fi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4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90  rejected: True position .010 to A, B, &amp; C  checks .004 to .166 (See IGES fi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26515</wp:posOffset>
                </wp:positionH>
                <wp:positionV relativeFrom="page">
                  <wp:posOffset>3286760</wp:posOffset>
                </wp:positionV>
                <wp:extent cx="594995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210  rejected: : True position .010 to A, B, &amp; C  checks .010 to .043 (See IGES fi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58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210  rejected: : True position .010 to A, B, &amp; C  checks .010 to .043 (See IGES fi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09370</wp:posOffset>
                </wp:positionH>
                <wp:positionV relativeFrom="page">
                  <wp:posOffset>3546475</wp:posOffset>
                </wp:positionV>
                <wp:extent cx="594995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260  rejected: : R76.0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79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260  rejected: : R76.0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09370</wp:posOffset>
                </wp:positionH>
                <wp:positionV relativeFrom="page">
                  <wp:posOffset>3698875</wp:posOffset>
                </wp:positionV>
                <wp:extent cx="5949950" cy="1466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270  rejected: : R73.7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91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270  rejected: : R73.7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09370</wp:posOffset>
                </wp:positionH>
                <wp:positionV relativeFrom="page">
                  <wp:posOffset>3851275</wp:posOffset>
                </wp:positionV>
                <wp:extent cx="594995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Inspection Test #: 280  rejected: 8X Ø1.13 THRU BACK SPOT FACE Ø2.3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03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Inspection Test #: 280  rejected: 8X Ø1.13 THRU BACK SPOT FACE Ø2.3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14370</wp:posOffset>
                </wp:positionH>
                <wp:positionV relativeFrom="page">
                  <wp:posOffset>4003675</wp:posOffset>
                </wp:positionV>
                <wp:extent cx="2801620" cy="14668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MIN DEPTH FOR C'UP: {#|.01|A|B|C}: .010 - .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1.55pt;mso-wrap-distance-left:0pt;mso-wrap-distance-right:0pt;mso-wrap-distance-top:0pt;mso-wrap-distance-bottom:0pt;margin-top:315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MIN DEPTH FOR C'UP: {#|.01|A|B|C}: .010 - .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26515</wp:posOffset>
                </wp:positionH>
                <wp:positionV relativeFrom="page">
                  <wp:posOffset>4180840</wp:posOffset>
                </wp:positionV>
                <wp:extent cx="5949950" cy="14668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290  rejected: 3X Ø1.88 THRU Ø3.00 BACK SPOTFACE MIN TO CLEANU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29.2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290  rejected: 3X Ø1.88 THRU Ø3.00 BACK SPOTFACE MIN TO CLEANU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14370</wp:posOffset>
                </wp:positionH>
                <wp:positionV relativeFrom="page">
                  <wp:posOffset>4308475</wp:posOffset>
                </wp:positionV>
                <wp:extent cx="325882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{#|.010|D|A|N}: .0304 - .0442 , &gt;3.00 SPOT, 1.87 - 1.88 D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1.55pt;mso-wrap-distance-left:0pt;mso-wrap-distance-right:0pt;mso-wrap-distance-top:0pt;mso-wrap-distance-bottom:0pt;margin-top:339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{#|.010|D|A|N}: .0304 - .0442 , &gt;3.00 SPOT, 1.87 - 1.88 D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26515</wp:posOffset>
                </wp:positionH>
                <wp:positionV relativeFrom="page">
                  <wp:posOffset>4479290</wp:posOffset>
                </wp:positionV>
                <wp:extent cx="5949950" cy="14668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00  rejected: 3X SPH R.75 TO .75 DEEP: {#|d.01|D|A|N}: .019 - .020 ,  R .74 - .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52.7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00  rejected: 3X SPH R.75 TO .75 DEEP: {#|d.01|D|A|N}: .019 - .020 ,  R .74 - .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26515</wp:posOffset>
                </wp:positionH>
                <wp:positionV relativeFrom="page">
                  <wp:posOffset>4627880</wp:posOffset>
                </wp:positionV>
                <wp:extent cx="594995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10  rejected: 17X Ø1.88 THRU Ø3.00 BACK SPOTFACE MIN TO CLEANU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64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10  rejected: 17X Ø1.88 THRU Ø3.00 BACK SPOTFACE MIN TO CLEANU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4370</wp:posOffset>
                </wp:positionH>
                <wp:positionV relativeFrom="page">
                  <wp:posOffset>4765675</wp:posOffset>
                </wp:positionV>
                <wp:extent cx="2954020" cy="14668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{#|d.01|D|A|N}: .009 - .059, &gt;3.00 SPOT, 1.87 - 1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1.55pt;mso-wrap-distance-left:0pt;mso-wrap-distance-right:0pt;mso-wrap-distance-top:0pt;mso-wrap-distance-bottom:0pt;margin-top:375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{#|d.01|D|A|N}: .009 - .059, &gt;3.00 SPOT, 1.87 - 1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26515</wp:posOffset>
                </wp:positionH>
                <wp:positionV relativeFrom="page">
                  <wp:posOffset>4926330</wp:posOffset>
                </wp:positionV>
                <wp:extent cx="594995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87.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26515</wp:posOffset>
                </wp:positionH>
                <wp:positionV relativeFrom="page">
                  <wp:posOffset>5075555</wp:posOffset>
                </wp:positionV>
                <wp:extent cx="594995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9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09370</wp:posOffset>
                </wp:positionH>
                <wp:positionV relativeFrom="page">
                  <wp:posOffset>4918075</wp:posOffset>
                </wp:positionV>
                <wp:extent cx="5949950" cy="14668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40  rejected: 3X Ø1.375-6 UNC THRU: {#|d.01|D|A|N}: .022 - .0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87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40  rejected: 3X Ø1.375-6 UNC THRU: {#|d.01|D|A|N}: .022 - .0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09370</wp:posOffset>
                </wp:positionH>
                <wp:positionV relativeFrom="page">
                  <wp:posOffset>5070475</wp:posOffset>
                </wp:positionV>
                <wp:extent cx="5949950" cy="14668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50  rejected: 5X Ø1.88 THRU Ø3.00 BACK SPOTFACE MIN TO CLEANU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99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50  rejected: 5X Ø1.88 THRU Ø3.00 BACK SPOTFACE MIN TO CLEANU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138170</wp:posOffset>
                </wp:positionH>
                <wp:positionV relativeFrom="page">
                  <wp:posOffset>5222875</wp:posOffset>
                </wp:positionV>
                <wp:extent cx="2420620" cy="14668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{#|d.01|D|A|N}: .0019 - .0182,  &gt;3.00 SP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1.55pt;mso-wrap-distance-left:0pt;mso-wrap-distance-right:0pt;mso-wrap-distance-top:0pt;mso-wrap-distance-bottom:0pt;margin-top:411.25pt;mso-position-vertical-relative:page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{#|d.01|D|A|N}: .0019 - .0182,  &gt;3.00 SP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09370</wp:posOffset>
                </wp:positionH>
                <wp:positionV relativeFrom="page">
                  <wp:posOffset>5375275</wp:posOffset>
                </wp:positionV>
                <wp:extent cx="5949950" cy="14668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60  rejected: Ø1.88 THRU Ø3.00 BACK SPOTFACE MIN TO C/UP: {#|d.01|D|A|N}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23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60  rejected: Ø1.88 THRU Ø3.00 BACK SPOTFACE MIN TO C/UP: {#|d.01|D|A|N}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09370</wp:posOffset>
                </wp:positionH>
                <wp:positionV relativeFrom="page">
                  <wp:posOffset>5756275</wp:posOffset>
                </wp:positionV>
                <wp:extent cx="5949950" cy="14668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70  rejected: 3X Ø1.13 THRU Ø2.38 BACK SPOTFACE MIN TO C/UP: {#|d.01|D|A|N}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53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70  rejected: 3X Ø1.13 THRU Ø2.38 BACK SPOTFACE MIN TO C/UP: {#|d.01|D|A|N}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14370</wp:posOffset>
                </wp:positionH>
                <wp:positionV relativeFrom="page">
                  <wp:posOffset>5908675</wp:posOffset>
                </wp:positionV>
                <wp:extent cx="2115820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.047-.0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.55pt;mso-wrap-distance-left:0pt;mso-wrap-distance-right:0pt;mso-wrap-distance-top:0pt;mso-wrap-distance-bottom:0pt;margin-top:465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.047-.0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214370</wp:posOffset>
                </wp:positionH>
                <wp:positionV relativeFrom="page">
                  <wp:posOffset>5527675</wp:posOffset>
                </wp:positionV>
                <wp:extent cx="2115820" cy="14668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.018,  &gt;3.00 SPOT,  1.879 D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.55pt;mso-wrap-distance-left:0pt;mso-wrap-distance-right:0pt;mso-wrap-distance-top:0pt;mso-wrap-distance-bottom:0pt;margin-top:435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.018,  &gt;3.00 SPOT,  1.879 D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26515</wp:posOffset>
                </wp:positionH>
                <wp:positionV relativeFrom="page">
                  <wp:posOffset>6118860</wp:posOffset>
                </wp:positionV>
                <wp:extent cx="5949950" cy="1466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380  rejected: Ø1.88 THRU Ø3.00 BACK SPOTFACE MIN TO CLEANUP: {#|d.01|E|A|J}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81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380  rejected: Ø1.88 THRU Ø3.00 BACK SPOTFACE MIN TO CLEANUP: {#|d.01|E|A|J}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38170</wp:posOffset>
                </wp:positionH>
                <wp:positionV relativeFrom="page">
                  <wp:posOffset>6289675</wp:posOffset>
                </wp:positionV>
                <wp:extent cx="1125220" cy="14668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0.77, &gt;3.00 S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1.55pt;mso-wrap-distance-left:0pt;mso-wrap-distance-right:0pt;mso-wrap-distance-top:0pt;mso-wrap-distance-bottom:0pt;margin-top:495.25pt;mso-position-vertical-relative:page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0.77, &gt;3.00 SP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26515</wp:posOffset>
                </wp:positionH>
                <wp:positionV relativeFrom="page">
                  <wp:posOffset>6416675</wp:posOffset>
                </wp:positionV>
                <wp:extent cx="5949950" cy="14668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410  rejected: 3X SPH R.75 TO .75 D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05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410  rejected: 3X SPH R.75 TO .75 DE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14370</wp:posOffset>
                </wp:positionH>
                <wp:positionV relativeFrom="page">
                  <wp:posOffset>6594475</wp:posOffset>
                </wp:positionV>
                <wp:extent cx="1506220" cy="14668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: {#|d.01|E|A|J}: .020 - .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1.55pt;mso-wrap-distance-left:0pt;mso-wrap-distance-right:0pt;mso-wrap-distance-top:0pt;mso-wrap-distance-bottom:0pt;margin-top:519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: {#|d.01|E|A|J}: .020 - .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326515</wp:posOffset>
                </wp:positionH>
                <wp:positionV relativeFrom="page">
                  <wp:posOffset>6714490</wp:posOffset>
                </wp:positionV>
                <wp:extent cx="5949950" cy="14668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430  rejected: 24X Ø1.88 THRU Ø3.00 BACK SPOTFACE MIN TO CLEANU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28.7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430  rejected: 24X Ø1.88 THRU Ø3.00 BACK SPOTFACE MIN TO CLEANU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38170</wp:posOffset>
                </wp:positionH>
                <wp:positionV relativeFrom="page">
                  <wp:posOffset>6823075</wp:posOffset>
                </wp:positionV>
                <wp:extent cx="2211070" cy="14668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{#|d.01|E|A|J}: .008 - .040,  &gt;3.00 SPO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11.55pt;mso-wrap-distance-left:0pt;mso-wrap-distance-right:0pt;mso-wrap-distance-top:0pt;mso-wrap-distance-bottom:0pt;margin-top:537.25pt;mso-position-vertical-relative:page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{#|d.01|E|A|J}: .008 - .040,  &gt;3.00 SPO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326515</wp:posOffset>
                </wp:positionH>
                <wp:positionV relativeFrom="page">
                  <wp:posOffset>7012940</wp:posOffset>
                </wp:positionV>
                <wp:extent cx="5949950" cy="14668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440  rejected: 3X Ø1.5 TO 2.00 DEEP Ø3.00 TO 1.00 DEEP: {#|d.01|E|A|J}: .013 - 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52.2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440  rejected: 3X Ø1.5 TO 2.00 DEEP Ø3.00 TO 1.00 DEEP: {#|d.01|E|A|J}: .013 - 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326515</wp:posOffset>
                </wp:positionH>
                <wp:positionV relativeFrom="page">
                  <wp:posOffset>7162165</wp:posOffset>
                </wp:positionV>
                <wp:extent cx="5949950" cy="14668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550  rejected: : R7.0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63.9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550  rejected: : R7.0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26515</wp:posOffset>
                </wp:positionH>
                <wp:positionV relativeFrom="page">
                  <wp:posOffset>7310755</wp:posOffset>
                </wp:positionV>
                <wp:extent cx="5949950" cy="14668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560  rejected: : 2X R1.5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75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560  rejected: : 2X R1.5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26515</wp:posOffset>
                </wp:positionH>
                <wp:positionV relativeFrom="page">
                  <wp:posOffset>7459980</wp:posOffset>
                </wp:positionV>
                <wp:extent cx="594995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580  rejected: : 90`: 87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87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580  rejected: : 90`: 87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26515</wp:posOffset>
                </wp:positionH>
                <wp:positionV relativeFrom="page">
                  <wp:posOffset>7609205</wp:posOffset>
                </wp:positionV>
                <wp:extent cx="594995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10  rejected: : 6.50 ~ .010: 6.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99.1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10  rejected: : 6.50 ~ .010: 6.4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26515</wp:posOffset>
                </wp:positionH>
                <wp:positionV relativeFrom="page">
                  <wp:posOffset>7757795</wp:posOffset>
                </wp:positionV>
                <wp:extent cx="5949950" cy="14668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20  rejected: : 3.06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10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20  rejected: : 3.06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26515</wp:posOffset>
                </wp:positionH>
                <wp:positionV relativeFrom="page">
                  <wp:posOffset>7907020</wp:posOffset>
                </wp:positionV>
                <wp:extent cx="5949950" cy="14668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30  rejected: : R4.00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22.6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30  rejected: : R4.00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326515</wp:posOffset>
                </wp:positionH>
                <wp:positionV relativeFrom="page">
                  <wp:posOffset>8056245</wp:posOffset>
                </wp:positionV>
                <wp:extent cx="5949950" cy="14668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40  rejected: : 2.10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34.3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40  rejected: : 2.10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26515</wp:posOffset>
                </wp:positionH>
                <wp:positionV relativeFrom="page">
                  <wp:posOffset>8205470</wp:posOffset>
                </wp:positionV>
                <wp:extent cx="5949950" cy="14668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50  rejected: : 4.00 ~ .010: 3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46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50  rejected: : 4.00 ~ .010: 3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26515</wp:posOffset>
                </wp:positionH>
                <wp:positionV relativeFrom="page">
                  <wp:posOffset>8354060</wp:posOffset>
                </wp:positionV>
                <wp:extent cx="5949950" cy="14668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70  rejected: : R4.00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57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70  rejected: : R4.00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26515</wp:posOffset>
                </wp:positionH>
                <wp:positionV relativeFrom="page">
                  <wp:posOffset>8503285</wp:posOffset>
                </wp:positionV>
                <wp:extent cx="594995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690  rejected: : 9.38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69.5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690  rejected: : 9.38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26515</wp:posOffset>
                </wp:positionH>
                <wp:positionV relativeFrom="page">
                  <wp:posOffset>8652510</wp:posOffset>
                </wp:positionV>
                <wp:extent cx="5949950" cy="1466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00  rejected: : 6.0`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81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00  rejected: : 6.0`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26515</wp:posOffset>
                </wp:positionH>
                <wp:positionV relativeFrom="page">
                  <wp:posOffset>8801735</wp:posOffset>
                </wp:positionV>
                <wp:extent cx="594995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10  rejected: : d8.00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693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10  rejected: : d8.00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26515</wp:posOffset>
                </wp:positionH>
                <wp:positionV relativeFrom="page">
                  <wp:posOffset>8950325</wp:posOffset>
                </wp:positionV>
                <wp:extent cx="5949950" cy="1466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20  rejected: : 5.9`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704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20  rejected: : 5.9`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26515</wp:posOffset>
                </wp:positionH>
                <wp:positionV relativeFrom="page">
                  <wp:posOffset>9099550</wp:posOffset>
                </wp:positionV>
                <wp:extent cx="5949950" cy="14668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30  rejected: : 7.81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716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30  rejected: : 7.81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57600" cy="14668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5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8297 Rev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8297 Rev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: 11/09/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Date: 11/09/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BOW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BOW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954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5949950" cy="14668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40  rejected: : 7.25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40  rejected: : 7.25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6515</wp:posOffset>
                </wp:positionH>
                <wp:positionV relativeFrom="page">
                  <wp:posOffset>1275715</wp:posOffset>
                </wp:positionV>
                <wp:extent cx="5949950" cy="14668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50  rejected: : 6X d..375-16 UNC TO .75 D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00.4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50  rejected: : 6X d..375-16 UNC TO .75 DE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14370</wp:posOffset>
                </wp:positionH>
                <wp:positionV relativeFrom="page">
                  <wp:posOffset>1412875</wp:posOffset>
                </wp:positionV>
                <wp:extent cx="4020820" cy="146685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.03 X 45` CHAMFER: ACCEPT THREAD/CHAMFER, .53 - 1.32 DEP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11.55pt;mso-wrap-distance-left:0pt;mso-wrap-distance-right:0pt;mso-wrap-distance-top:0pt;mso-wrap-distance-bottom:0pt;margin-top:111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.03 X 45` CHAMFER: ACCEPT THREAD/CHAMFER, .53 - 1.32 DEP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26515</wp:posOffset>
                </wp:positionH>
                <wp:positionV relativeFrom="page">
                  <wp:posOffset>1574165</wp:posOffset>
                </wp:positionV>
                <wp:extent cx="5949950" cy="14668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80  rejected: : 2.19 ~ .010: 2.172 - 2.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23.9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80  rejected: : 2.19 ~ .010: 2.172 - 2.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326515</wp:posOffset>
                </wp:positionH>
                <wp:positionV relativeFrom="page">
                  <wp:posOffset>1722755</wp:posOffset>
                </wp:positionV>
                <wp:extent cx="5949950" cy="14668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790  rejected: : 2.19 ~ .010: 2.176 - 2.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35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790  rejected: : 2.19 ~ .010: 2.176 - 2.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326515</wp:posOffset>
                </wp:positionH>
                <wp:positionV relativeFrom="page">
                  <wp:posOffset>1871980</wp:posOffset>
                </wp:positionV>
                <wp:extent cx="5949950" cy="1466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830  rejected: : 2X 1.56 ~ .010 THRU: 1.) 1.56  2.) 1.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47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830  rejected: : 2X 1.56 ~ .010 THRU: 1.) 1.56  2.) 1.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26515</wp:posOffset>
                </wp:positionH>
                <wp:positionV relativeFrom="page">
                  <wp:posOffset>2021205</wp:posOffset>
                </wp:positionV>
                <wp:extent cx="5949950" cy="14668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840  rejected: : 3.75 ~ .010: 3.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59.1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840  rejected: : 3.75 ~ .010: 3.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26515</wp:posOffset>
                </wp:positionH>
                <wp:positionV relativeFrom="page">
                  <wp:posOffset>2170430</wp:posOffset>
                </wp:positionV>
                <wp:extent cx="5949950" cy="14668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850  rejected: : 2X 7.50 ~ .010 THRU: 1.) 7.53  2.) 7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70.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850  rejected: : 2X 7.50 ~ .010 THRU: 1.) 7.53  2.) 7.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326515</wp:posOffset>
                </wp:positionH>
                <wp:positionV relativeFrom="page">
                  <wp:posOffset>2319020</wp:posOffset>
                </wp:positionV>
                <wp:extent cx="5949950" cy="14668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860  rejected: : 8X R.25: .25 - 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82.6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860  rejected: : 8X R.25: .25 - 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6515</wp:posOffset>
                </wp:positionH>
                <wp:positionV relativeFrom="page">
                  <wp:posOffset>2468245</wp:posOffset>
                </wp:positionV>
                <wp:extent cx="5949950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870  rejected: : 2X 2.52 ~ .010: 2.04 - 2.08 , 2.65 - 2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194.3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870  rejected: : 2X 2.52 ~ .010: 2.04 - 2.08 , 2.65 - 2.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26515</wp:posOffset>
                </wp:positionH>
                <wp:positionV relativeFrom="page">
                  <wp:posOffset>2617470</wp:posOffset>
                </wp:positionV>
                <wp:extent cx="5949950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00  rejected: : 2.54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6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00  rejected: : 2.54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6515</wp:posOffset>
                </wp:positionH>
                <wp:positionV relativeFrom="page">
                  <wp:posOffset>2766695</wp:posOffset>
                </wp:positionV>
                <wp:extent cx="5949950" cy="146685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10  rejected: : 5.08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17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10  rejected: : 5.08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26515</wp:posOffset>
                </wp:positionH>
                <wp:positionV relativeFrom="page">
                  <wp:posOffset>2915285</wp:posOffset>
                </wp:positionV>
                <wp:extent cx="5949950" cy="146685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40  rejected: : 2.44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29.5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40  rejected: : 2.44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326515</wp:posOffset>
                </wp:positionH>
                <wp:positionV relativeFrom="page">
                  <wp:posOffset>3064510</wp:posOffset>
                </wp:positionV>
                <wp:extent cx="594995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50  rejected: : 1.22 ~ .010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41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50  rejected: : 1.22 ~ .010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6515</wp:posOffset>
                </wp:positionH>
                <wp:positionV relativeFrom="page">
                  <wp:posOffset>3213735</wp:posOffset>
                </wp:positionV>
                <wp:extent cx="5949950" cy="14668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80  rejected: : {g|.125|A|B|C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53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80  rejected: : {g|.125|A|B|C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26515</wp:posOffset>
                </wp:positionH>
                <wp:positionV relativeFrom="page">
                  <wp:posOffset>3362325</wp:posOffset>
                </wp:positionV>
                <wp:extent cx="5949950" cy="1466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990  rejected: : {g|.5|A|B|C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64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990  rejected: : {g|.5|A|B|C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26515</wp:posOffset>
                </wp:positionH>
                <wp:positionV relativeFrom="page">
                  <wp:posOffset>3511550</wp:posOffset>
                </wp:positionV>
                <wp:extent cx="594995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00  rejected: : {g|.02|R|T|S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76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00  rejected: : {g|.02|R|T|S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6515</wp:posOffset>
                </wp:positionH>
                <wp:positionV relativeFrom="page">
                  <wp:posOffset>3660775</wp:posOffset>
                </wp:positionV>
                <wp:extent cx="5949950" cy="14668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10  rejected: : {g|.125|A|B|C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88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10  rejected: : {g|.125|A|B|C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326515</wp:posOffset>
                </wp:positionH>
                <wp:positionV relativeFrom="page">
                  <wp:posOffset>3810000</wp:posOffset>
                </wp:positionV>
                <wp:extent cx="5949950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20  rejected: : {g|.02|R|T|S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00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20  rejected: : {g|.02|R|T|S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26515</wp:posOffset>
                </wp:positionH>
                <wp:positionV relativeFrom="page">
                  <wp:posOffset>3958590</wp:posOffset>
                </wp:positionV>
                <wp:extent cx="5949950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30  rejected: : {g|.5|A|B|C}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11.7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30  rejected: : {g|.5|A|B|C}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6515</wp:posOffset>
                </wp:positionH>
                <wp:positionV relativeFrom="page">
                  <wp:posOffset>4107815</wp:posOffset>
                </wp:positionV>
                <wp:extent cx="594995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40  rejected: UOS ALL MACHINED SURFACES TO BE 250 RMS SURFACE FINI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23.4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40  rejected: UOS ALL MACHINED SURFACES TO BE 250 RMS SURFACE FIN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214370</wp:posOffset>
                </wp:positionH>
                <wp:positionV relativeFrom="page">
                  <wp:posOffset>4232275</wp:posOffset>
                </wp:positionV>
                <wp:extent cx="1658620" cy="14668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RECORD RANGE: : 31 - 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1.55pt;mso-wrap-distance-left:0pt;mso-wrap-distance-right:0pt;mso-wrap-distance-top:0pt;mso-wrap-distance-bottom:0pt;margin-top:333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RECORD RANGE: : 31 - 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26515</wp:posOffset>
                </wp:positionH>
                <wp:positionV relativeFrom="page">
                  <wp:posOffset>4405630</wp:posOffset>
                </wp:positionV>
                <wp:extent cx="5949950" cy="146685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60  rejected: : 22.13 ~ .010: 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46.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60  rejected: : 22.13 ~ .010: 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26515</wp:posOffset>
                </wp:positionH>
                <wp:positionV relativeFrom="page">
                  <wp:posOffset>4554855</wp:posOffset>
                </wp:positionV>
                <wp:extent cx="5949950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70  rejected: : 47.79 ~ .010: 47.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58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70  rejected: : 47.79 ~ .010: 47.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26515</wp:posOffset>
                </wp:positionH>
                <wp:positionV relativeFrom="page">
                  <wp:posOffset>4704080</wp:posOffset>
                </wp:positionV>
                <wp:extent cx="5949950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80  rejected: : 59.18 ~ .010: 59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70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80  rejected: : 59.18 ~ .010: 59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26515</wp:posOffset>
                </wp:positionH>
                <wp:positionV relativeFrom="page">
                  <wp:posOffset>4853305</wp:posOffset>
                </wp:positionV>
                <wp:extent cx="594995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090  rejected: : 73.27 ~ .010: 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82.1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090  rejected: : 73.27 ~ .010: 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326515</wp:posOffset>
                </wp:positionH>
                <wp:positionV relativeFrom="page">
                  <wp:posOffset>5001895</wp:posOffset>
                </wp:positionV>
                <wp:extent cx="59499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100  rejected: : 80.49: 80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393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100  rejected: : 80.49: 80.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26515</wp:posOffset>
                </wp:positionH>
                <wp:positionV relativeFrom="page">
                  <wp:posOffset>5151120</wp:posOffset>
                </wp:positionV>
                <wp:extent cx="5949950" cy="14668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110  rejected: : 87.87 ~ .010: 87.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05.6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110  rejected: : 87.87 ~ .010: 87.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26515</wp:posOffset>
                </wp:positionH>
                <wp:positionV relativeFrom="page">
                  <wp:posOffset>5300345</wp:posOffset>
                </wp:positionV>
                <wp:extent cx="5949950" cy="14668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130  rejected: : 31.83 ~ .010: 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17.3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130  rejected: : 31.83 ~ .010: 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26515</wp:posOffset>
                </wp:positionH>
                <wp:positionV relativeFrom="page">
                  <wp:posOffset>5448935</wp:posOffset>
                </wp:positionV>
                <wp:extent cx="5949950" cy="146685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150  rejected: : 11.48 ~ .010: 11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29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150  rejected: : 11.48 ~ .010: 11.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26515</wp:posOffset>
                </wp:positionH>
                <wp:positionV relativeFrom="page">
                  <wp:posOffset>5598160</wp:posOffset>
                </wp:positionV>
                <wp:extent cx="5949950" cy="146685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240  rejected: : 28.17 ~ .010: 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4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240  rejected: : 28.17 ~ .010: 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26515</wp:posOffset>
                </wp:positionH>
                <wp:positionV relativeFrom="page">
                  <wp:posOffset>5747385</wp:posOffset>
                </wp:positionV>
                <wp:extent cx="5949950" cy="146685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270  rejected: : 43.42 ~ .010: T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52.5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270  rejected: : 43.42 ~ .010: T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26515</wp:posOffset>
                </wp:positionH>
                <wp:positionV relativeFrom="page">
                  <wp:posOffset>5896610</wp:posOffset>
                </wp:positionV>
                <wp:extent cx="5949950" cy="146685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300  rejected: : 86.42 ~ .010: 86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64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300  rejected: : 86.42 ~ .010: 86.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26515</wp:posOffset>
                </wp:positionH>
                <wp:positionV relativeFrom="page">
                  <wp:posOffset>6045200</wp:posOffset>
                </wp:positionV>
                <wp:extent cx="5949950" cy="14668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320  rejected: : 28.71 ~ .010: 28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76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320  rejected: : 28.71 ~ .010: 28.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26515</wp:posOffset>
                </wp:positionH>
                <wp:positionV relativeFrom="page">
                  <wp:posOffset>6194425</wp:posOffset>
                </wp:positionV>
                <wp:extent cx="5949950" cy="146685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390  rejected: : 4.91 ~ .010: 4.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87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390  rejected: : 4.91 ~ .010: 4.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26515</wp:posOffset>
                </wp:positionH>
                <wp:positionV relativeFrom="page">
                  <wp:posOffset>6343650</wp:posOffset>
                </wp:positionV>
                <wp:extent cx="5949950" cy="146685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nspection Test #: 1410  rejected: : 2.1`: REFERENCE IGES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499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nspection Test #: 1410  rejected: : 2.1`: REFERENCE IGES 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26515</wp:posOffset>
                </wp:positionH>
                <wp:positionV relativeFrom="page">
                  <wp:posOffset>6492875</wp:posOffset>
                </wp:positionV>
                <wp:extent cx="5949950" cy="146685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Inspection Test #: 1420  rejected: : 2.63 ~ .010: 2.63 - 2.6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511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Inspection Test #: 1420  rejected: : 2.63 ~ .010: 2.63 - 2.6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57835</wp:posOffset>
                </wp:positionH>
                <wp:positionV relativeFrom="page">
                  <wp:posOffset>6623685</wp:posOffset>
                </wp:positionV>
                <wp:extent cx="6858000" cy="169545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521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201035</wp:posOffset>
                </wp:positionH>
                <wp:positionV relativeFrom="page">
                  <wp:posOffset>6641465</wp:posOffset>
                </wp:positionV>
                <wp:extent cx="1828800" cy="146685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522.9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01035</wp:posOffset>
                </wp:positionH>
                <wp:positionV relativeFrom="page">
                  <wp:posOffset>6743065</wp:posOffset>
                </wp:positionV>
                <wp:extent cx="1828800" cy="14668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530.9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57835</wp:posOffset>
                </wp:positionH>
                <wp:positionV relativeFrom="page">
                  <wp:posOffset>6817360</wp:posOffset>
                </wp:positionV>
                <wp:extent cx="1377950" cy="146685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536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26515</wp:posOffset>
                </wp:positionH>
                <wp:positionV relativeFrom="page">
                  <wp:posOffset>6964680</wp:posOffset>
                </wp:positionV>
                <wp:extent cx="5949950" cy="29337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UBMIT TO CUSTOMER CONTINUE MANUFACTURING AND QA ACTIV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Additional graphic files named after inspection test numbers are attached for more detai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3.1pt;mso-wrap-distance-left:0pt;mso-wrap-distance-right:0pt;mso-wrap-distance-top:0pt;mso-wrap-distance-bottom:0pt;margin-top:548.4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UBMIT TO CUSTOMER CONTINUE MANUFACTURING AND QA ACTIVIT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Additional graphic files named after inspection test numbers are attached for more detai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1170</wp:posOffset>
                </wp:positionH>
                <wp:positionV relativeFrom="page">
                  <wp:posOffset>7127875</wp:posOffset>
                </wp:positionV>
                <wp:extent cx="6858000" cy="16954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561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01035</wp:posOffset>
                </wp:positionH>
                <wp:positionV relativeFrom="page">
                  <wp:posOffset>7113270</wp:posOffset>
                </wp:positionV>
                <wp:extent cx="1828800" cy="146685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560.1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57835</wp:posOffset>
                </wp:positionH>
                <wp:positionV relativeFrom="page">
                  <wp:posOffset>7546975</wp:posOffset>
                </wp:positionV>
                <wp:extent cx="6407150" cy="14668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594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201035</wp:posOffset>
                </wp:positionH>
                <wp:positionV relativeFrom="page">
                  <wp:posOffset>7694295</wp:posOffset>
                </wp:positionV>
                <wp:extent cx="1828800" cy="14668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605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43660</wp:posOffset>
                </wp:positionH>
                <wp:positionV relativeFrom="page">
                  <wp:posOffset>7776845</wp:posOffset>
                </wp:positionV>
                <wp:extent cx="5942330" cy="158115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2.45pt;mso-wrap-distance-left:0pt;mso-wrap-distance-right:0pt;mso-wrap-distance-top:0pt;mso-wrap-distance-bottom:0pt;margin-top:612.3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43660</wp:posOffset>
                </wp:positionH>
                <wp:positionV relativeFrom="page">
                  <wp:posOffset>7926070</wp:posOffset>
                </wp:positionV>
                <wp:extent cx="5942330" cy="14859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24.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43660</wp:posOffset>
                </wp:positionH>
                <wp:positionV relativeFrom="page">
                  <wp:posOffset>8075295</wp:posOffset>
                </wp:positionV>
                <wp:extent cx="5942330" cy="14859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35.8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43660</wp:posOffset>
                </wp:positionH>
                <wp:positionV relativeFrom="page">
                  <wp:posOffset>8224520</wp:posOffset>
                </wp:positionV>
                <wp:extent cx="5942330" cy="14859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47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43660</wp:posOffset>
                </wp:positionH>
                <wp:positionV relativeFrom="page">
                  <wp:posOffset>8373745</wp:posOffset>
                </wp:positionV>
                <wp:extent cx="5942330" cy="14859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59.3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43660</wp:posOffset>
                </wp:positionH>
                <wp:positionV relativeFrom="page">
                  <wp:posOffset>8522335</wp:posOffset>
                </wp:positionV>
                <wp:extent cx="5942330" cy="14859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71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43660</wp:posOffset>
                </wp:positionH>
                <wp:positionV relativeFrom="page">
                  <wp:posOffset>8671560</wp:posOffset>
                </wp:positionV>
                <wp:extent cx="5942330" cy="14859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82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43660</wp:posOffset>
                </wp:positionH>
                <wp:positionV relativeFrom="page">
                  <wp:posOffset>8820785</wp:posOffset>
                </wp:positionV>
                <wp:extent cx="5942330" cy="14859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694.5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43660</wp:posOffset>
                </wp:positionH>
                <wp:positionV relativeFrom="page">
                  <wp:posOffset>8969375</wp:posOffset>
                </wp:positionV>
                <wp:extent cx="5942330" cy="14859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706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43660</wp:posOffset>
                </wp:positionH>
                <wp:positionV relativeFrom="page">
                  <wp:posOffset>9109710</wp:posOffset>
                </wp:positionV>
                <wp:extent cx="5944235" cy="158115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717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57600" cy="146685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5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8297 Rev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8297 Rev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: 11/09/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Date: 11/09/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BOW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BOW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9545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01035</wp:posOffset>
                </wp:positionH>
                <wp:positionV relativeFrom="page">
                  <wp:posOffset>1127125</wp:posOffset>
                </wp:positionV>
                <wp:extent cx="1828800" cy="146685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8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638925</wp:posOffset>
                </wp:positionH>
                <wp:positionV relativeFrom="page">
                  <wp:posOffset>1191895</wp:posOffset>
                </wp:positionV>
                <wp:extent cx="676275" cy="15621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93.8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55515</wp:posOffset>
                </wp:positionH>
                <wp:positionV relativeFrom="page">
                  <wp:posOffset>1191895</wp:posOffset>
                </wp:positionV>
                <wp:extent cx="1371600" cy="15621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93.8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286635</wp:posOffset>
                </wp:positionH>
                <wp:positionV relativeFrom="page">
                  <wp:posOffset>1191895</wp:posOffset>
                </wp:positionV>
                <wp:extent cx="1828800" cy="15621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93.8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218555</wp:posOffset>
                </wp:positionH>
                <wp:positionV relativeFrom="page">
                  <wp:posOffset>1200785</wp:posOffset>
                </wp:positionV>
                <wp:extent cx="417830" cy="14668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94.5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89755</wp:posOffset>
                </wp:positionH>
                <wp:positionV relativeFrom="page">
                  <wp:posOffset>1200785</wp:posOffset>
                </wp:positionV>
                <wp:extent cx="417830" cy="146685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94.5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57835</wp:posOffset>
                </wp:positionH>
                <wp:positionV relativeFrom="page">
                  <wp:posOffset>1200785</wp:posOffset>
                </wp:positionV>
                <wp:extent cx="1835150" cy="146685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94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201035</wp:posOffset>
                </wp:positionH>
                <wp:positionV relativeFrom="page">
                  <wp:posOffset>1356995</wp:posOffset>
                </wp:positionV>
                <wp:extent cx="1828800" cy="146685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06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638925</wp:posOffset>
                </wp:positionH>
                <wp:positionV relativeFrom="page">
                  <wp:posOffset>1422400</wp:posOffset>
                </wp:positionV>
                <wp:extent cx="676275" cy="15621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112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55515</wp:posOffset>
                </wp:positionH>
                <wp:positionV relativeFrom="page">
                  <wp:posOffset>1422400</wp:posOffset>
                </wp:positionV>
                <wp:extent cx="1371600" cy="15621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112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286635</wp:posOffset>
                </wp:positionH>
                <wp:positionV relativeFrom="page">
                  <wp:posOffset>1422400</wp:posOffset>
                </wp:positionV>
                <wp:extent cx="1828800" cy="15621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112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218555</wp:posOffset>
                </wp:positionH>
                <wp:positionV relativeFrom="page">
                  <wp:posOffset>1431290</wp:posOffset>
                </wp:positionV>
                <wp:extent cx="417830" cy="146685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112.7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89755</wp:posOffset>
                </wp:positionH>
                <wp:positionV relativeFrom="page">
                  <wp:posOffset>1431290</wp:posOffset>
                </wp:positionV>
                <wp:extent cx="417830" cy="146685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112.7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57835</wp:posOffset>
                </wp:positionH>
                <wp:positionV relativeFrom="page">
                  <wp:posOffset>1431290</wp:posOffset>
                </wp:positionV>
                <wp:extent cx="1835150" cy="146685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112.7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201035</wp:posOffset>
                </wp:positionH>
                <wp:positionV relativeFrom="page">
                  <wp:posOffset>1587500</wp:posOffset>
                </wp:positionV>
                <wp:extent cx="1828800" cy="29718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12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89755</wp:posOffset>
                </wp:positionH>
                <wp:positionV relativeFrom="page">
                  <wp:posOffset>1884680</wp:posOffset>
                </wp:positionV>
                <wp:extent cx="417830" cy="146685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148.4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218555</wp:posOffset>
                </wp:positionH>
                <wp:positionV relativeFrom="page">
                  <wp:posOffset>1884680</wp:posOffset>
                </wp:positionV>
                <wp:extent cx="417830" cy="146685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148.4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55515</wp:posOffset>
                </wp:positionH>
                <wp:positionV relativeFrom="page">
                  <wp:posOffset>1875790</wp:posOffset>
                </wp:positionV>
                <wp:extent cx="1371600" cy="15621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147.7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638925</wp:posOffset>
                </wp:positionH>
                <wp:positionV relativeFrom="page">
                  <wp:posOffset>1875790</wp:posOffset>
                </wp:positionV>
                <wp:extent cx="676275" cy="15621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147.7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57835</wp:posOffset>
                </wp:positionH>
                <wp:positionV relativeFrom="page">
                  <wp:posOffset>1884680</wp:posOffset>
                </wp:positionV>
                <wp:extent cx="1835150" cy="146685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148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286635</wp:posOffset>
                </wp:positionH>
                <wp:positionV relativeFrom="page">
                  <wp:posOffset>1875790</wp:posOffset>
                </wp:positionV>
                <wp:extent cx="1828800" cy="15621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147.7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57600" cy="146685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5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4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4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02:00Z</dcterms:created>
  <dc:creator>Kevin Bowling</dc:creator>
  <dc:description/>
  <cp:keywords/>
  <dc:language>en-US</dc:language>
  <cp:lastModifiedBy>Kevin Bowling</cp:lastModifiedBy>
  <dcterms:modified xsi:type="dcterms:W3CDTF">2005-11-09T22:02:00Z</dcterms:modified>
  <cp:revision>2</cp:revision>
  <dc:subject/>
  <dc:title> Major Tool &amp; Machine, Inc</dc:title>
</cp:coreProperties>
</file>